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CIENTIFIC NAME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USE THE WEBSITE TO GIVE THE SCIENTIFIC NAMES OF THE FOLLOWING.  REMEMBER THE RULES FOR BINOMIAL NOMENCLATURE.</w:t>
      </w:r>
    </w:p>
    <w:p>
      <w:pPr>
        <w:pStyle w:val="Normal"/>
        <w:rPr>
          <w:rFonts w:ascii="Comic Sans MS" w:hAnsi="Comic Sans MS" w:cs="Comic Sans MS"/>
          <w:b/>
          <w:b/>
        </w:rPr>
      </w:pPr>
      <w:hyperlink r:id="rId2">
        <w:r>
          <w:rPr>
            <w:rStyle w:val="InternetLink"/>
            <w:rFonts w:cs="Comic Sans MS" w:ascii="Comic Sans MS" w:hAnsi="Comic Sans MS"/>
            <w:b/>
          </w:rPr>
          <w:t>http://animaldiversity.ummz.umich.edu/site/index.html</w:t>
        </w:r>
      </w:hyperlink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ttle pengui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Common starfis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Do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L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House ra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Spotted sea hor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Asiatic elepha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Orc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White tailed de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stern lowland gorill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rt-tailed spotted cuscu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ack widow spid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mblebe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ying mant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aming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rthern cardina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go bunt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tric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ue footed boob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tlantic puffi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ig fro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ing cobr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merican toa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arbor sea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himpanze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Komodo Island monito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rawda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ea monkey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rown basilis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er buffal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the complete taxonomic classification for the water buffal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Give another “common name” (aka) for each of the following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awdad 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ca 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odo Island Monitor 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four animals from the list with misleading common names and explain why the name is mislead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Brown basilisk, a Short tailed spotted cuscus, and an Indigo bunting?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eastAsia="Comic Sans MS" w:cs="Comic Sans MS" w:ascii="Comic Sans MS" w:hAnsi="Comic Sans MS"/>
          <w:b/>
        </w:rPr>
        <w:t xml:space="preserve"> 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imaldiversity.ummz.umich.edu/site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8:01:00Z</dcterms:created>
  <dc:creator>RCPS</dc:creator>
  <dc:description/>
  <cp:keywords/>
  <dc:language>en-US</dc:language>
  <cp:lastModifiedBy>RCPS</cp:lastModifiedBy>
  <cp:lastPrinted>2010-03-08T08:24:00Z</cp:lastPrinted>
  <dcterms:modified xsi:type="dcterms:W3CDTF">2010-03-08T13:27:00Z</dcterms:modified>
  <cp:revision>3</cp:revision>
  <dc:subject/>
  <dc:title>SCIENTIFIC NAMES</dc:title>
</cp:coreProperties>
</file>